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ференция 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асилие в образовательной среде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, тенденции обострения, поиск решений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преля 2018 г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, Ленинский проспект, 158. Гостиница «Салют», зал «Топаз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представители органов государственной власти РФ, Мино</w:t>
        <w:softHyphen/>
        <w:t>брнауки России, Общероссийского Профсоюза образования, профессиональ</w:t>
        <w:softHyphen/>
        <w:t>ного педагогического сообщества, родительской и ученической обществен</w:t>
        <w:softHyphen/>
        <w:t>ности, С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 обсуждение проблем возникновения и распространения наси</w:t>
        <w:softHyphen/>
        <w:t>лия в образовательной среде среди участников образовательных отношений (в част</w:t>
        <w:softHyphen/>
        <w:t>ности, причин возникновения агрессии в отношении педагогических работ</w:t>
        <w:softHyphen/>
        <w:t>ников) и совместный поиск средств предотвращения и защиты от про</w:t>
        <w:softHyphen/>
        <w:t>явления агрессии и насил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проведения: открытая дискусс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до 130 че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: 5 ч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496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/выступающ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–09.50</w:t>
            </w:r>
          </w:p>
        </w:tc>
        <w:tc>
          <w:tcPr>
            <w:tcW w:w="7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, знакомство с материалами конфе</w:t>
              <w:softHyphen/>
              <w:t xml:space="preserve">ренции, кофе-брейк, рассадка в за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ЕРЕНЦИЯ. 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–10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дерат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рновский Сергей Зинов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лен Совета при Президенте РФ по культуре и искусств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це-президент некоммерческого партнёрства «Лига образования», директор средней обще</w:t>
              <w:softHyphen/>
              <w:t>образовательной школы с дополни</w:t>
              <w:softHyphen/>
              <w:t xml:space="preserve">тельным образованием города Москвы «Класс-центр», заслуженный учитель РФ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–11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</w:t>
              <w:softHyphen/>
              <w:t>кер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улова Галина Ива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</w:t>
              <w:softHyphen/>
              <w:t>седатель Общероссийского Проф</w:t>
              <w:softHyphen/>
              <w:t xml:space="preserve">союза образования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Международного объединения профсоюзов работников образования, Вице-Президент Европейского комитета профсоюзов образования,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учи</w:t>
              <w:softHyphen/>
              <w:t>тель РФ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льковская Лариса Павл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</w:t>
              <w:softHyphen/>
              <w:t xml:space="preserve">титель директора Департамен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олитики в сфере за</w:t>
              <w:softHyphen/>
              <w:t>щиты прав детей</w:t>
            </w:r>
            <w:r>
              <w:rPr>
                <w:rFonts w:cs="Times New Roman" w:ascii="Times New Roman" w:hAnsi="Times New Roman"/>
                <w:color w:val="706F6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</w:t>
              <w:softHyphen/>
              <w:t>зования и науки РФ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окен Сьюз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Европей</w:t>
              <w:softHyphen/>
              <w:t xml:space="preserve">ского комитета профсоюзов образования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Положевец Пётр Григорьевич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зидент – главный редактор ЗАО "Издательский дом "Учительская га</w:t>
              <w:softHyphen/>
              <w:t>зета", лауреат премии Правительства РФ, почётный работник общего обра</w:t>
              <w:softHyphen/>
              <w:t>зова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Бунимович Евгений Абрамович,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ачальник Управления по защите прав и законных интересов несовершеннолетних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олномоченный по правам ребёнка в городе Москв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1.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ля: что проис</w:t>
              <w:softHyphen/>
              <w:t>ходит сегодня в шко</w:t>
              <w:softHyphen/>
              <w:t>лах. Социоло</w:t>
              <w:softHyphen/>
              <w:t>гическое исследова</w:t>
              <w:softHyphen/>
              <w:t>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о-учеб</w:t>
              <w:softHyphen/>
              <w:t>ной лаборатории образовательной и молодёжной журна</w:t>
              <w:softHyphen/>
              <w:t>ли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кус Александр Борис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Общественного совета при Мини</w:t>
              <w:softHyphen/>
              <w:t>стерстве образования и науки Р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за</w:t>
              <w:softHyphen/>
              <w:t xml:space="preserve">ведующий лабораторие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акультета коммуникаций, медиа и ди</w:t>
                <w:softHyphen/>
                <w:t>зай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ого исследо</w:t>
              <w:softHyphen/>
              <w:t>вательского университета «Высша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и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–11.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о</w:t>
              <w:softHyphen/>
              <w:t>циальных рисков и правонарушений несовершеннолет</w:t>
              <w:softHyphen/>
              <w:t>них на базе ППМС – центр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ркина Римма Вячеслав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кафедрой юридической психологии и права факультета юри</w:t>
              <w:softHyphen/>
              <w:t xml:space="preserve">дической псих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ого государственного психо</w:t>
              <w:softHyphen/>
              <w:t>лого-педагогического университета, почётный работник общего образова</w:t>
              <w:softHyphen/>
              <w:t>ния РФ, доцент, кандидат психологи</w:t>
              <w:softHyphen/>
              <w:t>ческих на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–12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как про</w:t>
              <w:softHyphen/>
              <w:t>странство диалог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чевский Ефим Лазар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АОУ города Москвы «Центра образования № 548 «Царицыно», народный учитель РФ, лауреат премии Президента РФ в области образов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ченко Вита Викт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города Москвы «Школа № 1520 имени Капцовых», по</w:t>
              <w:softHyphen/>
              <w:t xml:space="preserve">четный работник общего образования РФ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едитель конкурса на получение денежного поощрения лучшими учителями, абсолютный победитель Всероссийского конкурса «Учитель года России» (2012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–12.20</w:t>
            </w:r>
          </w:p>
        </w:tc>
        <w:tc>
          <w:tcPr>
            <w:tcW w:w="7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интерактивная дискуссия. Обсуждение по группам экспертов, вопросы спикерам, подготовка предложений для редакционной комисси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–12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ра</w:t>
              <w:softHyphen/>
              <w:t>бота с родитель</w:t>
              <w:softHyphen/>
              <w:t>ской общественно</w:t>
              <w:softHyphen/>
              <w:t>стью как необходи</w:t>
              <w:softHyphen/>
              <w:t>мое условие профи</w:t>
              <w:softHyphen/>
              <w:t>лактики соци</w:t>
              <w:softHyphen/>
              <w:t>альных рис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атовская Лариса Анатольевна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 Общерос</w:t>
              <w:softHyphen/>
              <w:t>сийской общественной организации «Национальная родительская ассоциа</w:t>
              <w:softHyphen/>
              <w:t>ция социальной поддержки семьи и защиты семейных ценностей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–12.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одна, от</w:t>
              <w:softHyphen/>
              <w:t>ношение – разно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нко Михаил Васи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</w:t>
              <w:softHyphen/>
              <w:t>ститель Председателя Общероссий</w:t>
              <w:softHyphen/>
              <w:t>ского Профсоюза образова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–13.10</w:t>
            </w:r>
          </w:p>
        </w:tc>
        <w:tc>
          <w:tcPr>
            <w:tcW w:w="7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интерактивная дискуссия. Обсуждение по группам экспертов, вопросы спикерам, подготовка предложений для редакционной комисс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–13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ервой части кон</w:t>
              <w:softHyphen/>
              <w:t>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рновский Сергей Зиновье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5–14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ЕРЕНЦИЯ. 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я эксперто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-14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рганиза</w:t>
              <w:softHyphen/>
              <w:t>ции школьной жизни. Безопасно там, где есть корпо</w:t>
              <w:softHyphen/>
              <w:t>ратив</w:t>
              <w:softHyphen/>
              <w:t>ный д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Меттус Елена Валентин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ко</w:t>
              <w:softHyphen/>
              <w:t>водитель психолого-педагогического медико-социального центра ГБОУ "Академическая гимназия № 56" Санкт-Петербурга, кандидат педагогических наук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5-14.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</w:t>
              <w:softHyphen/>
              <w:t>гические аспекты современного дет</w:t>
              <w:softHyphen/>
              <w:t>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харова Татьяна Николае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  <w:t>де</w:t>
              <w:softHyphen/>
              <w:t>кан факультета педагогики и психоло</w:t>
              <w:softHyphen/>
              <w:t xml:space="preserve">г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овского педаго</w:t>
              <w:softHyphen/>
              <w:t>гического государственного универси</w:t>
              <w:softHyphen/>
              <w:t>тета, доцент, кандидат психологических на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-14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ики в сети «Интернет». Как минимизировать нега</w:t>
              <w:softHyphen/>
              <w:t>тивное влия</w:t>
              <w:softHyphen/>
              <w:t>ние?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енко Андрей Григор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</w:t>
              <w:softHyphen/>
              <w:t>тель информатики Средней общеобразовательной школы № 29 (Московская область), победитель кон</w:t>
              <w:softHyphen/>
              <w:t>курса на получение денежного поощ</w:t>
              <w:softHyphen/>
              <w:t>рения лучшими учителями, абсолют</w:t>
              <w:softHyphen/>
              <w:t>ный победитель Всероссийского кон</w:t>
              <w:softHyphen/>
              <w:t>курса «Учитель года России» (2013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5-15.00</w:t>
            </w:r>
          </w:p>
        </w:tc>
        <w:tc>
          <w:tcPr>
            <w:tcW w:w="7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интерактивная дискуссия. Обсуждение по группам экспертов, вопросы спикерам, подготовка предложений для редакционной комисси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бороть наси</w:t>
              <w:softHyphen/>
              <w:t>лие: или ещё раз про лю</w:t>
              <w:softHyphen/>
              <w:t>бов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молов Александр Григор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ГАУ «Федерального инсти</w:t>
              <w:softHyphen/>
              <w:t>тута развития образования», заведую</w:t>
              <w:softHyphen/>
              <w:t>щий кафедрой психологии личности Московского государ</w:t>
              <w:softHyphen/>
              <w:t xml:space="preserve">ственного университета имени М.В. Ломоносова, советник рек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ый исследо</w:t>
              <w:softHyphen/>
              <w:t>вательский университет «Высша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и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ра</w:t>
              <w:softHyphen/>
              <w:t xml:space="preserve">ботник высшей школы РФ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уреат премии Правительства РФ в области образ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адемик РАО, профессор, д-р психологических нау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-16.10</w:t>
            </w:r>
          </w:p>
        </w:tc>
        <w:tc>
          <w:tcPr>
            <w:tcW w:w="7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интерактивная дискуссия. Обсуждение по группам экспертов, вопросы спикерам, подготовка предложений для редакционной комисс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16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тских обще</w:t>
              <w:softHyphen/>
              <w:t>ственных организа</w:t>
              <w:softHyphen/>
              <w:t>ций в профилактике насилия в образова</w:t>
              <w:softHyphen/>
              <w:t>тельной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естов Александр Михайлови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отдела по методическому обеспеч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го дет</w:t>
              <w:softHyphen/>
              <w:t xml:space="preserve">ско-юношеского центра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-16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ных организаций в про</w:t>
              <w:softHyphen/>
              <w:t>филактике насилия в отношении педа</w:t>
              <w:softHyphen/>
              <w:t>гогических работ</w:t>
              <w:softHyphen/>
              <w:t>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айда Зоя Ива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рмской краевой организации Общероссийского Проф</w:t>
              <w:softHyphen/>
              <w:t>союза образования, почётный работник общего образования РФ.</w:t>
            </w:r>
            <w:r>
              <w:rPr>
                <w:rFonts w:cs="Times New Roman" w:ascii="Times New Roman" w:hAnsi="Times New Roman"/>
                <w:vanish/>
                <w:color w:val="39322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6.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торой части кон</w:t>
              <w:softHyphen/>
              <w:t>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рновский Сергей Зиновье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0-16.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редва</w:t>
              <w:softHyphen/>
              <w:t>рительных итогов конференции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дрин Сергей Сергее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</w:t>
              <w:softHyphen/>
              <w:t>датель редакционной комиссии конфе</w:t>
              <w:softHyphen/>
              <w:t>ренции, эксперт отдела общего образо</w:t>
              <w:softHyphen/>
              <w:t>вания аппарата Профсою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0-17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</w:t>
              <w:softHyphen/>
              <w:t>ренции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кулова Галина Ивановна</w:t>
            </w:r>
          </w:p>
        </w:tc>
      </w:tr>
    </w:tbl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Descript2">
    <w:name w:val="descript2"/>
    <w:basedOn w:val="Style14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ersonappointmenttitle1">
    <w:name w:val="person-appointment-title1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md.hs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35:00Z</dcterms:created>
  <dc:creator>SMenshikova</dc:creator>
  <dc:description/>
  <cp:keywords/>
  <dc:language>en-US</dc:language>
  <cp:lastModifiedBy>Пользователь Windows</cp:lastModifiedBy>
  <cp:lastPrinted>2018-04-03T17:55:00Z</cp:lastPrinted>
  <dcterms:modified xsi:type="dcterms:W3CDTF">2018-04-05T13:56:00Z</dcterms:modified>
  <cp:revision>235</cp:revision>
  <dc:subject/>
  <dc:title/>
</cp:coreProperties>
</file>